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2"/>
        <w:gridCol w:w="1912"/>
        <w:gridCol w:w="1912"/>
        <w:gridCol w:w="1912"/>
      </w:tblGrid>
      <w:tr>
        <w:trPr>
          <w:trHeight w:val="16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ikes to draw or pai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akes models, builds furnitur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lays musical instru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as been publish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rossword puzzle  or Suduko fan</w:t>
            </w:r>
          </w:p>
        </w:tc>
      </w:tr>
      <w:tr>
        <w:trPr>
          <w:trHeight w:val="16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ys  tenn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ikes to dan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kes photos or movi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tered a contes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ads Biographies</w:t>
            </w:r>
          </w:p>
        </w:tc>
      </w:tr>
      <w:tr>
        <w:trPr>
          <w:trHeight w:val="168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kes to go hik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n for offi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s the family accounta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cts in theatrical production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ngs in a group</w:t>
            </w:r>
          </w:p>
        </w:tc>
      </w:tr>
      <w:tr>
        <w:trPr>
          <w:trHeight w:val="16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oes volunteer work in the commun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ves to gard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as been on tv or in a mov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kes to cook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as written a computer pr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rites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s the local therapis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oves to make handicraft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ves going to the gym and working ou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eeps a journ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EOPLE BIN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08:00Z</dcterms:created>
  <dc:creator>Julie Viens</dc:creator>
  <dc:description/>
  <cp:keywords/>
  <dc:language>en-US</dc:language>
  <cp:lastModifiedBy>Susan Baum</cp:lastModifiedBy>
  <dcterms:modified xsi:type="dcterms:W3CDTF">2008-06-16T13:08:00Z</dcterms:modified>
  <cp:revision>2</cp:revision>
  <dc:subject/>
  <dc:title>Figure 9</dc:title>
</cp:coreProperties>
</file>