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839"/>
        <w:gridCol w:w="1839"/>
        <w:gridCol w:w="1839"/>
        <w:gridCol w:w="184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Arial" w:hAnsi="Arial"/>
                <w:b/>
                <w:bCs/>
                <w:sz w:val="32"/>
                <w:szCs w:val="52"/>
              </w:rPr>
              <w:t>Engage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Arial" w:hAnsi="Arial"/>
                <w:b/>
                <w:bCs/>
                <w:sz w:val="32"/>
                <w:szCs w:val="52"/>
              </w:rPr>
              <w:t>Creativ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Arial" w:hAnsi="Arial"/>
                <w:b/>
                <w:bCs/>
                <w:sz w:val="32"/>
                <w:szCs w:val="52"/>
              </w:rPr>
              <w:t>Spatial desig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32"/>
                <w:szCs w:val="52"/>
              </w:rPr>
              <w:t>Perseveran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32"/>
                <w:szCs w:val="52"/>
              </w:rPr>
              <w:t>Leadershi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3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32"/>
                <w:szCs w:val="52"/>
              </w:rPr>
              <w:t>Othe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ester;Cambria" w:hAnsi="Jester;Cambria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Jester;Cambria" w:hAnsi="Jester;Cambria"/>
                <w:b/>
                <w:bCs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Paper Tower Building </w:t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4"/>
      </w:tblGrid>
      <w:tr>
        <w:trPr/>
        <w:tc>
          <w:tcPr>
            <w:tcW w:w="9734" w:type="dxa"/>
            <w:tcBorders/>
          </w:tcPr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24325</wp:posOffset>
                  </wp:positionH>
                  <wp:positionV relativeFrom="paragraph">
                    <wp:posOffset>824230</wp:posOffset>
                  </wp:positionV>
                  <wp:extent cx="1506855" cy="3432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Jester;Cambria" w:ascii="Jester;Cambria" w:hAnsi="Jester;Cambria"/>
                <w:b/>
                <w:bCs/>
                <w:sz w:val="28"/>
                <w:szCs w:val="28"/>
              </w:rPr>
              <w:t>Object</w:t>
            </w:r>
            <w:r>
              <w:rPr>
                <w:rFonts w:cs="Jester;Cambria" w:ascii="Jester;Cambria" w:hAnsi="Jester;Cambria"/>
                <w:b/>
                <w:sz w:val="28"/>
                <w:szCs w:val="28"/>
              </w:rPr>
              <w:t xml:space="preserve">ive: </w:t>
              <w:br/>
            </w:r>
            <w:r>
              <w:rPr>
                <w:rFonts w:cs="Jester;Cambria" w:ascii="Jester;Cambria" w:hAnsi="Jester;Cambria"/>
                <w:sz w:val="28"/>
                <w:szCs w:val="28"/>
              </w:rPr>
              <w:t xml:space="preserve">In teams of two construct a free-standing tower of maximum height using two sheets of 8.5 x 11 copy paper.  </w:t>
              <w:br/>
              <w:br/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Jester;Cambria" w:ascii="Jester;Cambria" w:hAnsi="Jester;Cambria"/>
                <w:b/>
                <w:bCs/>
                <w:sz w:val="28"/>
                <w:szCs w:val="28"/>
              </w:rPr>
              <w:t>Materials:</w:t>
            </w:r>
            <w:r>
              <w:rPr>
                <w:rFonts w:cs="Jester;Cambria" w:ascii="Jester;Cambria" w:hAnsi="Jester;Cambria"/>
                <w:sz w:val="28"/>
                <w:szCs w:val="28"/>
              </w:rPr>
              <w:br/>
              <w:t xml:space="preserve">two sheet of white paper (8 ½” x 11”) </w:t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  <w:t>cellophane tape</w:t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  <w:t xml:space="preserve">scissors.  </w:t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  <w:t xml:space="preserve">no other materials are allowed. </w:t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Jester;Cambria" w:ascii="Jester;Cambria" w:hAnsi="Jester;Cambria"/>
                <w:b/>
                <w:bCs/>
                <w:sz w:val="28"/>
                <w:szCs w:val="28"/>
              </w:rPr>
              <w:t>Competition Rules:</w:t>
            </w:r>
            <w:r>
              <w:rPr>
                <w:rFonts w:cs="Jester;Cambria" w:ascii="Jester;Cambria" w:hAnsi="Jester;Cambria"/>
                <w:sz w:val="28"/>
                <w:szCs w:val="28"/>
              </w:rPr>
              <w:br/>
              <w:t xml:space="preserve"> 1.Each team must complete the construction of its tower within 45 minutes.</w:t>
              <w:br/>
              <w:t xml:space="preserve">2. The sheet of paper may be cut into pieces and reassembled as desired. </w:t>
              <w:br/>
              <w:t xml:space="preserve">3. Tape is to be used to fasten parts of the tower together. It may not be used to attach the tower to the floor or any other object.  Tape may </w:t>
            </w:r>
            <w:r>
              <w:rPr>
                <w:rFonts w:cs="Jester;Cambria" w:ascii="Jester;Cambria" w:hAnsi="Jester;Cambria"/>
                <w:iCs/>
                <w:sz w:val="28"/>
                <w:szCs w:val="28"/>
              </w:rPr>
              <w:t>not</w:t>
            </w:r>
            <w:r>
              <w:rPr>
                <w:rFonts w:cs="Jester;Cambria" w:ascii="Jester;Cambria" w:hAnsi="Jester;Cambria"/>
                <w:sz w:val="28"/>
                <w:szCs w:val="28"/>
              </w:rPr>
              <w:t xml:space="preserve"> be used to extend the height of the tower. </w:t>
              <w:br/>
              <w:t>4. A tower shall be declared free-standing if it remains self-supporting for more than 15 seconds.</w:t>
              <w:br/>
              <w:t>5. Height is determined by measuring the perpendicular distance from the base of the tower to the highest point of the tower.</w:t>
            </w:r>
          </w:p>
          <w:p>
            <w:pPr>
              <w:pStyle w:val="NormalWeb"/>
              <w:spacing w:before="0" w:after="0"/>
              <w:rPr>
                <w:rFonts w:ascii="Jester;Cambria" w:hAnsi="Jester;Cambria" w:cs="Jester;Cambria"/>
                <w:sz w:val="28"/>
                <w:szCs w:val="28"/>
              </w:rPr>
            </w:pPr>
            <w:r>
              <w:rPr>
                <w:rFonts w:cs="Jester;Cambria" w:ascii="Jester;Cambria" w:hAnsi="Jester;Cambria"/>
                <w:sz w:val="28"/>
                <w:szCs w:val="28"/>
              </w:rPr>
              <w:t xml:space="preserve">6. The highest tower will be declared the winner with the rest of the competitors ranked accordingly. </w:t>
              <w:br/>
              <w:t>7. Judges decision is final.</w:t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36"/>
          <w:szCs w:val="36"/>
        </w:rPr>
        <w:t xml:space="preserve">THE PAPER TOW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Number of Members Per Team Two                                         Number of Towers Per Team O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ILLS AND ENGINEERING CONCEPTS DEVELOPED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Involves designing and constructing a free standing tower from a single sheet of 8 !” by 11” pap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Involves creative design, analysis of structural concepts, construction skills (with paper), and concepts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stabili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TRODU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If you look up the definition of a tower, you will find the following: “An exceptionally tall building or part of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building or an exceptionally tall structure used for some functional purpose.” In the past, towers we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usually used to house bells (bell towers), for observation (watch towers), or for signaling (light houses)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Perhaps the earliest record of a tower comes from the Bible, where the story of the Tower of Babel is tol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Other notable towers include the Tower of Pisa and the Eiffel Tower, two completely different types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owers.  Today there are many more types of towers that are used for a wide variety of functions. A f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examples are transmission line towers, radar towers, radio and TV broadcasting antenna towers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owers for suspension bridg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JECT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he objective of this project is for students to design and build the tallest free standing tower using on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one sheet of 8 !” by 11” paper and scotch tape. The tower may </w:t>
      </w:r>
      <w:r>
        <w:rPr>
          <w:rFonts w:cs="Arial" w:ascii="Arial" w:hAnsi="Arial"/>
          <w:b/>
          <w:bCs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 be taped to the flo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JECT DESCRIP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he challenge of this project is to design the tower to make optimum use of the single sheet of paper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order to achieve the greatest tower height. The design of the base will also be challenging, as the tow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must be free stand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STRU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Each team should be given </w:t>
      </w:r>
      <w:r>
        <w:rPr>
          <w:rFonts w:cs="Arial" w:ascii="Arial" w:hAnsi="Arial"/>
          <w:b/>
          <w:bCs/>
          <w:sz w:val="20"/>
          <w:szCs w:val="20"/>
        </w:rPr>
        <w:t>one</w:t>
      </w:r>
      <w:r>
        <w:rPr>
          <w:rFonts w:cs="Arial" w:ascii="Arial" w:hAnsi="Arial"/>
          <w:sz w:val="20"/>
          <w:szCs w:val="20"/>
        </w:rPr>
        <w:t xml:space="preserve"> 8 !” by 11” sheet of paper, a pair of scissors, and 3 feet of scotch tap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he tape is to be used only to fasten the pieces of paper together, and may not be used to provide ext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height.  Each team will have 15 minutes to plan and design their tower, and 30 minutes to execute thei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design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JECT CONSTRAI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The towers constructed mus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Symbol" w:ascii="Symbol" w:hAnsi="Symbol"/>
          <w:sz w:val="20"/>
          <w:szCs w:val="20"/>
        </w:rPr>
        <w:t>•</w:t>
      </w: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constructed from a single sheet of 8 !” x 11” pap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Symbol" w:ascii="Symbol" w:hAnsi="Symbol"/>
          <w:sz w:val="20"/>
          <w:szCs w:val="20"/>
        </w:rPr>
        <w:t>•</w:t>
      </w: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free standing for at least 5 seconds (cannot be taped to the floor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SUPPLIES REQUI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One sheet per t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Scotch tape (three feet per team maximum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Rul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Scissors (one pair for each team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MPETI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Symbol" w:ascii="Symbol" w:hAnsi="Symbol"/>
          <w:sz w:val="20"/>
          <w:szCs w:val="20"/>
        </w:rPr>
        <w:t>•</w:t>
      </w: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ach tower will be required to free stand for a period of at least 5 secon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Symbol" w:ascii="Symbol" w:hAnsi="Symbol"/>
          <w:sz w:val="20"/>
          <w:szCs w:val="20"/>
        </w:rPr>
        <w:t>•</w:t>
      </w: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height of each tower that meets the first requirement will be measured, and the tallest tower wi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Arial" w:ascii="Arial" w:hAnsi="Arial"/>
          <w:sz w:val="20"/>
          <w:szCs w:val="20"/>
        </w:rPr>
        <w:t xml:space="preserve">win. 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rFonts w:cs="Symbol" w:ascii="Symbol" w:hAnsi="Symbol"/>
          <w:sz w:val="20"/>
          <w:szCs w:val="20"/>
        </w:rPr>
        <w:t>•</w:t>
      </w:r>
      <w:r>
        <w:rPr>
          <w:rFonts w:eastAsia="Symbol" w:cs="Symbol" w:ascii="Symbol" w:hAnsi="Symbo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ach team will be given three chances to have their tower free stand for 5 second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Cambri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25:00Z</dcterms:created>
  <dc:creator>Jeanne Tuschl</dc:creator>
  <dc:description/>
  <cp:keywords/>
  <dc:language>en-US</dc:language>
  <cp:lastModifiedBy>Susan Baum</cp:lastModifiedBy>
  <dcterms:modified xsi:type="dcterms:W3CDTF">2010-04-13T20:25:00Z</dcterms:modified>
  <cp:revision>2</cp:revision>
  <dc:subject/>
  <dc:title>Paper Tower Building </dc:title>
</cp:coreProperties>
</file>