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Unit Framework</w:t>
      </w:r>
    </w:p>
    <w:p>
      <w:pPr>
        <w:pStyle w:val="Heading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60"/>
      </w:tblGrid>
      <w:tr>
        <w:trPr>
          <w:trHeight w:val="42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nit Topi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Population Dynamic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ngth of Un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2 weeks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>
          <w:trHeight w:val="107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ept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concepts will students explore in this unit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System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Chang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Interdependency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during Understanding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understandings are desired?  Students will understand that…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All changes happen in cycles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All populations are dynamic due to changes in the environment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Every habitat has the capacity to support a limited number of individuals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Changes in those habitats can be natural or man made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There is an interdependent relationship between all organisms and their environment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Organisms will adapt or perish due to these changes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ssential Question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essential questions will be considered?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Should man alter natural occurring events?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To what effect should humans alter natural occurring events?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How does diversity play a role sustaining an environment?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Which features affect environmental conditions?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070"/>
        <w:gridCol w:w="550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tent Knowledg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key knowledge will students acquire as a result of this unit? Students will know..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Components of habita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Example and non-examples of what makes a good habita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Predator and prey relationship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Limiting factors on a populatio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kill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key skills will students acquire as a result of this unit? Students will be able to do…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Application of these skills: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Gather data on numbers of deer and elements (food, shelter and water) in a habitat in order support the population dynamics, carrying capacity, and predator/prey relation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Develop and Interpret chart to explain a concept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Use a variety of media to express concepts of population dynamic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To make a connection to other uses of population dynamics in other disciplines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tandards</w:t>
            </w:r>
          </w:p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</w:rPr>
              <w:t>What standards are being addressed in this unit?  Your can select social studies standards, literacy standards, technology standards, etc.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Science/ biology—population dynamic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Understand how limiting factors influences a populatio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Evaluate the need for human control over the environmental condition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Evidence of Understanding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performance tasks will show that students understand the content, understandings, and skills?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Gather data on numbers of deer and elements (food, shelter and water) in a habitat in order support the population dynamics, carrying capacity, and predator/prey relation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Present an argument for or against destruction of habitat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Create a storyboard that depicts that illustrates population dynamic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Write an article to the Sierra Club that reveals the conflicts between population dynamics of man vs. natur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Look for evidence to explain how their state responds to population dynamics in the deer popul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quizzes, journal prompts, observations, dialogues, work samples, etc. will show that students understand the content, understandings, and skills?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Quizzes to demonstrate understanding of the essential components in a habita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Projects (disciplinary perspectives)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Reflective notebooks that contain observations they have made, connections they have made, illustrative examples of limiting factors, personal opinions that support an argumen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What student self-reflection and other reflection tasks would show that students understand the content, understandings, and skills?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>Analyze and synthesize varying articles that suggest a bias in understanding population dynamics.  Critique the article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Resources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hat resources support this instructional uni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Book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roject Wild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ilent Sprin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shi-Native American Perspectiv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</w:rPr>
              <w:t>Michael Crichton-</w:t>
            </w:r>
            <w:r>
              <w:rPr>
                <w:b w:val="false"/>
              </w:rPr>
              <w:t>The State of Fear:  Why Politicized Science is Dangerous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b w:val="false"/>
                <w:i w:val="false"/>
                <w:u w:val="single"/>
              </w:rPr>
              <w:t>Video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An Inconvenient Truth-Al Gore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The Lion King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Article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ebsites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Other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i w:val="false"/>
        </w:rPr>
        <w:t>Teaching and Learning Experiences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lan your learning experiences below that will help students use and apply the skills you have selected to arrive at the understandings that you have outlined for your instructional unit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Entry Points or Teaching activities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>
          <w:b w:val="false"/>
          <w:i w:val="false"/>
        </w:rPr>
        <w:t xml:space="preserve">Narrative: Invite a member of the Sierra Club to discuss land abuse in CA.  </w:t>
      </w:r>
    </w:p>
    <w:p>
      <w:pPr>
        <w:pStyle w:val="Heading"/>
        <w:jc w:val="left"/>
        <w:rPr/>
      </w:pPr>
      <w:r>
        <w:rPr>
          <w:b w:val="false"/>
          <w:i w:val="false"/>
        </w:rPr>
        <w:t>Aesthetic: Show photographs of Ansel Adams to identify his perspective on the appreciation and stewardship of the land.  Discuss what role an individual plays as a steward of the environment.</w:t>
      </w:r>
    </w:p>
    <w:p>
      <w:pPr>
        <w:pStyle w:val="Heading"/>
        <w:jc w:val="left"/>
        <w:rPr/>
      </w:pPr>
      <w:r>
        <w:rPr>
          <w:b w:val="false"/>
          <w:i w:val="false"/>
        </w:rPr>
        <w:t xml:space="preserve">Experiential: Invite a Project Wild Facilitator into the classroom to demonstrate population dynamics through a simulation.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Readings and independent activities: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Performances of understanding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ini projects (see set)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bate: Discuss the validity of Inconvenient truth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ther assessment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Quizes and reflection pieces on readings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imetable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42:00Z</dcterms:created>
  <dc:creator>Jann Leppien</dc:creator>
  <dc:description/>
  <cp:keywords/>
  <dc:language>en-US</dc:language>
  <cp:lastModifiedBy>Susan Baum</cp:lastModifiedBy>
  <cp:lastPrinted>2006-01-11T18:02:00Z</cp:lastPrinted>
  <dcterms:modified xsi:type="dcterms:W3CDTF">2008-03-04T13:42:00Z</dcterms:modified>
  <cp:revision>2</cp:revision>
  <dc:subject/>
  <dc:title>Social Studies Unit Framework</dc:title>
</cp:coreProperties>
</file>